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ма Делор –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барабанщик, композитор, аранжировщик</w:t>
      </w:r>
    </w:p>
    <w:p>
      <w:pPr>
        <w:pStyle w:val="Normal"/>
        <w:rPr>
          <w:rFonts w:eastAsia="Times New Roman"/>
          <w:sz w:val="19"/>
          <w:szCs w:val="19"/>
          <w:lang w:val="ru-RU" w:eastAsia="fr-FR"/>
        </w:rPr>
      </w:pPr>
      <w:r>
        <w:rPr>
          <w:rFonts w:eastAsia="Times New Roman"/>
          <w:sz w:val="19"/>
          <w:szCs w:val="19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742950</wp:posOffset>
            </wp:positionV>
            <wp:extent cx="1847850" cy="277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>Тома Делор родился в 1987 году в городе Ницца, Франция. Начал играть на барабанах в возрасте 8 лет и быстро посвятил себя джазу, который он открыл для себя еще в раннем возрасте благодаря семейной коллекции пластинок и который позволил ему развить свободу своего творчест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17"/>
          <w:szCs w:val="18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>Начиная с 16 лет, параллельно с учебой на факультете математики, он начал выступать на французских и итальянских сценах наряду с профессиональными музыкантами. В 2007 г. он был приглашен руководителем классического инструментального оркестра Ниццы Авнером Судри выступать в качестве приглашенного перкуссионис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>В 2008 г. он совершил первую поездку в Нью-Йорк, которая позволила ему познакомиться и развить связи с американскими музыкант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17"/>
          <w:szCs w:val="18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>Получив диплом в возрасте 22 лет, Тома стал учителем математики в одном из самых престижных университетов Франции, что позволило ему переехать в Париж в 2010 г. Быстро освоившись на парижской сцене, он решил оставить преподавание, чтобы полностью посвятить себя музык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17"/>
          <w:szCs w:val="18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>«Барабанщик-самоучка, обладающий уникальным музыкальным чутьем, известный своим оригинальным исполнением, выразительностью и смешением утонченности, интенсивности, чувственности и многогранности, он основывает свою игру на вслушивании, обмене с другими музыкантами и поиске новых звучаний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17"/>
          <w:szCs w:val="18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>Его установившаяся и легко узнаваемая манера игры привила ему определенный вкус к маленьким группам (от соло до квартета), с целью в ритмическом и диатоническом смысле позволить инструментам раскрыться в полном объеме. «Ударные - молодой и эволюционирующий инструмент, который, однако, находится еще на начальной стадии своего развития. Мне бы хотелось изменить существующее мнение (которое я ощущаю во Франции и французской технике обучения) о том, что ударные служат лишь для ритма и темпа...Я думаю, что сегодня они должны стать независимым, цельным инструментом, работающим в согласии с другими, чтобы в итоге получить ту самую «Музыку» - это и есть,как мне кажется, главная цель музыкант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17"/>
          <w:szCs w:val="18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В 2010 г. Тома Делор стал победителем конкурса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Jazz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à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Juan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Revelations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, в 2015 г. -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Golden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Jazz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Trophy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(под председательством Жан-Клода Касадесуса и Арчи Шеппа), в 2016 выиграл национальный джазовый конкурс Ниццы и стал призером Международного Джазового конкурса (</w:t>
      </w:r>
      <w:r>
        <w:rPr>
          <w:rFonts w:eastAsia="Times New Roman" w:cs="Calibri"/>
          <w:color w:val="000000"/>
          <w:sz w:val="20"/>
          <w:szCs w:val="20"/>
          <w:lang w:eastAsia="fr-FR"/>
        </w:rPr>
        <w:t>Matmut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Music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Prize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17"/>
          <w:szCs w:val="18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С 2016 г. является официальным артистом марки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Canopus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Drums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Company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, с 2019 г. – представителем швейцарской марки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Paiste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17"/>
          <w:szCs w:val="18"/>
          <w:lang w:val="ru-RU" w:eastAsia="fr-FR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>С начала своей карьеры он имел возможность приумножить свой музыкальный опыт, участвуя в престижных фестивалях: Джаз в Марсиаке (Франция), Джазовый Фестиваль в Сендае (Япония), Международный Джазовый Фестиваль в Тэгу (Южная Корея), Международный Джазовый Фестиваль в Агадире (Марокко), Джазовый Фестиваль в Дюссельдорфе (Германия), Джазовый фестиваль Ниццы (Франция), Умбрия Джаз Фестиваль (Италия), Парижский Джаз в Сен-Жермен-де-Пре (Франция), Джаз Хуан (Франция), Орлеан Джаз фестиваль (Франция), Джазовый фестиваль Ла-Боль (Франция) …), играя в джаз-клубах (</w:t>
      </w:r>
      <w:r>
        <w:rPr>
          <w:rFonts w:cs="Calibri" w:ascii="Calibri" w:hAnsi="Calibri"/>
          <w:color w:val="000000"/>
          <w:sz w:val="20"/>
          <w:szCs w:val="20"/>
        </w:rPr>
        <w:t>Sunside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(Париж), </w:t>
      </w:r>
      <w:r>
        <w:rPr>
          <w:rFonts w:cs="Calibri" w:ascii="Calibri" w:hAnsi="Calibri"/>
          <w:color w:val="000000"/>
          <w:sz w:val="20"/>
          <w:szCs w:val="20"/>
        </w:rPr>
        <w:t>Duc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des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Lombards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(Париж), </w:t>
      </w:r>
      <w:r>
        <w:rPr>
          <w:rFonts w:cs="Calibri" w:ascii="Calibri" w:hAnsi="Calibri"/>
          <w:color w:val="000000"/>
          <w:sz w:val="20"/>
          <w:szCs w:val="20"/>
        </w:rPr>
        <w:t>Ronnie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Scott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’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Jazz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lub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(Лондон), </w:t>
      </w:r>
      <w:r>
        <w:rPr>
          <w:rFonts w:cs="Calibri" w:ascii="Calibri" w:hAnsi="Calibri"/>
          <w:color w:val="000000"/>
          <w:sz w:val="20"/>
          <w:szCs w:val="20"/>
        </w:rPr>
        <w:t>Fat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at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Jazz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lub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(Нью-Йорк), </w:t>
      </w:r>
      <w:r>
        <w:rPr>
          <w:rFonts w:cs="Calibri" w:ascii="Calibri" w:hAnsi="Calibri"/>
          <w:color w:val="000000"/>
          <w:sz w:val="20"/>
          <w:szCs w:val="20"/>
        </w:rPr>
        <w:t>Cleopatr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'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Needle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(Нью-Йорк), </w:t>
      </w:r>
      <w:r>
        <w:rPr>
          <w:rFonts w:cs="Calibri" w:ascii="Calibri" w:hAnsi="Calibri"/>
          <w:color w:val="000000"/>
          <w:sz w:val="20"/>
          <w:szCs w:val="20"/>
        </w:rPr>
        <w:t>Blue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Note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Kyoto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(Киото), </w:t>
      </w:r>
      <w:r>
        <w:rPr>
          <w:rFonts w:cs="Calibri" w:ascii="Calibri" w:hAnsi="Calibri"/>
          <w:color w:val="000000"/>
          <w:sz w:val="20"/>
          <w:szCs w:val="20"/>
        </w:rPr>
        <w:t>Jazz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lub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Torino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L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'</w:t>
      </w:r>
      <w:r>
        <w:rPr>
          <w:rFonts w:cs="Calibri" w:ascii="Calibri" w:hAnsi="Calibri"/>
          <w:color w:val="000000"/>
          <w:sz w:val="20"/>
          <w:szCs w:val="20"/>
        </w:rPr>
        <w:t>archiduc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(Брюссель), </w:t>
      </w:r>
      <w:r>
        <w:rPr>
          <w:rFonts w:cs="Calibri" w:ascii="Calibri" w:hAnsi="Calibri"/>
          <w:color w:val="000000"/>
          <w:sz w:val="20"/>
          <w:szCs w:val="20"/>
        </w:rPr>
        <w:t>Bravo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(Брюссель) </w:t>
      </w:r>
      <w:r>
        <w:rPr>
          <w:rFonts w:cs="Calibri" w:ascii="Calibri" w:hAnsi="Calibri"/>
          <w:color w:val="000000"/>
          <w:sz w:val="20"/>
          <w:szCs w:val="20"/>
        </w:rPr>
        <w:t>Jazz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lub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de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Grenoble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Jazz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lub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d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’</w:t>
      </w:r>
      <w:r>
        <w:rPr>
          <w:rFonts w:cs="Calibri" w:ascii="Calibri" w:hAnsi="Calibri"/>
          <w:color w:val="000000"/>
          <w:sz w:val="20"/>
          <w:szCs w:val="20"/>
        </w:rPr>
        <w:t>Annecy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…) и во время многочисленных гастролей (в Нью-Йорке, Японии , России, Марокко, Англии, Ирландии, Италии, Польше, Франции, Швейцарии, Бельгии...), в рамках которых он также проводит регулярные мастер-классы в консерваториях и школах.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8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>Тома играл изаписывал музыку с такими пианистами как Дэвид Беркман, Эрик Льюис, Ноа Хайду, гитаристами Филиппом Пети, Филипом Катерином, контрабасистами Угона Акегво, Мирославом Витусом, Кристофом Валемом и др. , а также фигурировал в многочисленных альбома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val="ru-RU" w:eastAsia="fr-FR"/>
        </w:rPr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alibri"/>
          <w:color w:val="000000"/>
          <w:sz w:val="20"/>
          <w:szCs w:val="20"/>
          <w:lang w:val="ru-RU" w:eastAsia="fr-FR"/>
        </w:rPr>
        <w:t>На сегодняшний день, помимо проектов в качестве аккомпаниатора (трио «</w:t>
      </w:r>
      <w:r>
        <w:rPr>
          <w:rFonts w:eastAsia="Times New Roman" w:cs="Calibri"/>
          <w:color w:val="000000"/>
          <w:sz w:val="20"/>
          <w:szCs w:val="20"/>
          <w:lang w:eastAsia="fr-FR"/>
        </w:rPr>
        <w:t>Chamber Metropolitan Trio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>», квартет Пьерра Маркуса, Батист Хербан, Филипп Баден-Пауэлл, трио «Нузут»...), Тома Делор является лидером собственного трио (альбом «</w:t>
      </w:r>
      <w:r>
        <w:rPr>
          <w:rFonts w:eastAsia="Times New Roman" w:cs="Calibri"/>
          <w:color w:val="000000"/>
          <w:sz w:val="20"/>
          <w:szCs w:val="20"/>
          <w:lang w:eastAsia="fr-FR"/>
        </w:rPr>
        <w:t>The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Swaggerer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>» 2018 года и альбом «</w:t>
      </w:r>
      <w:r>
        <w:rPr>
          <w:rFonts w:eastAsia="Times New Roman" w:cs="Calibri"/>
          <w:color w:val="000000"/>
          <w:sz w:val="20"/>
          <w:szCs w:val="20"/>
          <w:lang w:eastAsia="fr-FR"/>
        </w:rPr>
        <w:t> Silence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the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13</w:t>
      </w:r>
      <w:r>
        <w:rPr>
          <w:rFonts w:eastAsia="Times New Roman" w:cs="Calibri"/>
          <w:color w:val="000000"/>
          <w:sz w:val="20"/>
          <w:szCs w:val="20"/>
          <w:lang w:eastAsia="fr-FR"/>
        </w:rPr>
        <w:t>th 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» 2020 года, оба выпущенные лейблом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Fresh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Sound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New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Talent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при поддержке </w:t>
      </w:r>
      <w:r>
        <w:rPr>
          <w:rFonts w:eastAsia="Times New Roman" w:cs="Calibri"/>
          <w:color w:val="000000"/>
          <w:sz w:val="20"/>
          <w:szCs w:val="20"/>
          <w:lang w:eastAsia="fr-FR"/>
        </w:rPr>
        <w:t>SCPP</w:t>
      </w:r>
      <w:r>
        <w:rPr>
          <w:rFonts w:eastAsia="Times New Roman" w:cs="Calibri"/>
          <w:color w:val="000000"/>
          <w:sz w:val="20"/>
          <w:szCs w:val="20"/>
          <w:lang w:val="ru-RU" w:eastAsia="fr-FR"/>
        </w:rPr>
        <w:t xml:space="preserve"> и с восторгом встреченные международной прессой), а также имеет сольный проект, основная цель которого – раскрыть все возможности ударных инструментов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temtitlepart0">
    <w:name w:val="item_title_part0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51:00Z</dcterms:created>
  <dc:creator>Thomas Bruno</dc:creator>
  <dc:description/>
  <cp:keywords/>
  <dc:language>en-US</dc:language>
  <cp:lastModifiedBy>Thomas D.</cp:lastModifiedBy>
  <dcterms:modified xsi:type="dcterms:W3CDTF">2020-08-06T16:59:00Z</dcterms:modified>
  <cp:revision>7</cp:revision>
  <dc:subject/>
  <dc:title/>
</cp:coreProperties>
</file>